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4</w:t>
        <w:tab/>
        <w:t>D.</w:t>
        <w:tab/>
        <w:t>Form: Response to Demand for Insp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i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SPONSE TO DEMAND FOR INSPE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Dema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spo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umber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Identify responding party, e.g.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responds under CCP §§2031.210-2031.250 to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</w:t>
      </w:r>
      <w:r>
        <w:rPr>
          <w:bCs/>
        </w:rPr>
        <w:t>_ _[</w:t>
      </w:r>
      <w:r>
        <w:rPr>
          <w:bCs/>
          <w:iCs/>
        </w:rPr>
        <w:t>set number, e.g., Firs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Demand for Inspection, served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,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spond separately for each item or category, using same numbers and sequence as used in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arty will comply fully with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ill comply with the demand and permit the inspection and </w:t>
      </w:r>
      <w:r>
        <w:rPr>
          <w:bCs/>
        </w:rPr>
        <w:t>_ _[</w:t>
      </w:r>
      <w:r>
        <w:rPr>
          <w:bCs/>
          <w:iCs/>
        </w:rPr>
        <w:t>specify other demanded activi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mand for inspection is for documents or tangible thing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ll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iCs/>
        </w:rPr>
        <w:t xml:space="preserve"> </w:t>
      </w:r>
      <w:r>
        <w:rPr/>
        <w:t>possession, custody, or control will be produced for inspec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arty is unable to comply with deman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made a diligent search and a reasonable inquiry for the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ut is unable to comply with the demand because </w:t>
      </w:r>
      <w:r>
        <w:rPr>
          <w:bCs/>
        </w:rPr>
        <w:t>_ _[</w:t>
      </w:r>
      <w:r>
        <w:rPr>
          <w:bCs/>
          <w:iCs/>
        </w:rPr>
        <w:t>e.g., the documents or items have never existed, have been lost or destroyed, or have never been in the responding party’s possession, custody, or contro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erson or organization having possession, custody, or control is known or believed to be know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best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iCs/>
        </w:rPr>
        <w:t xml:space="preserve"> </w:t>
      </w:r>
      <w:r>
        <w:rPr/>
        <w:t xml:space="preserve">knowledge, the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are in the possession, custody, or control of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Party objects to inspe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bjects to the demand for inspection of </w:t>
      </w:r>
      <w:r>
        <w:rPr>
          <w:bCs/>
        </w:rPr>
        <w:t>_ _[</w:t>
      </w:r>
      <w:r>
        <w:rPr>
          <w:bCs/>
          <w:iCs/>
        </w:rPr>
        <w:t>specify exact extent of objection; if objection is to part of demand, state what par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n the ground(s) that </w:t>
      </w:r>
      <w:r>
        <w:rPr>
          <w:bCs/>
        </w:rPr>
        <w:t>_ _[</w:t>
      </w:r>
      <w:r>
        <w:rPr>
          <w:bCs/>
          <w:iCs/>
        </w:rPr>
        <w:t>specify exact ground including specific privilege invoked or work product protection asser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objection is only to part of inspe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ill comply with the demand, except for that portion objected to, and will permit the inspection. All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bCs/>
          <w:iCs/>
        </w:rPr>
        <w:t xml:space="preserve"> </w:t>
      </w:r>
      <w:r>
        <w:rPr/>
        <w:t>possession, custody, or control, to which no objection is made, will be produced for inspec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mbine with above as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has made a diligent search and a reasonable inquiry but is unable to comply with the remainder of this demand because </w:t>
      </w:r>
      <w:r>
        <w:rPr>
          <w:bCs/>
        </w:rPr>
        <w:t>_ _[</w:t>
      </w:r>
      <w:r>
        <w:rPr>
          <w:bCs/>
          <w:iCs/>
        </w:rPr>
        <w:t>e.g., the documents or items have never existed, have been lost or destroyed, or have never been in the responding party’s possession, custody, or contro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erson or organization having possession, custody, or control is known or believed to be know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o the best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iCs/>
        </w:rPr>
        <w:t xml:space="preserve"> </w:t>
      </w:r>
      <w:r>
        <w:rPr/>
        <w:t xml:space="preserve">knowledge, the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>]_ _</w:t>
      </w:r>
      <w:r>
        <w:rPr/>
        <w:t xml:space="preserve"> are in the possession, custody, or control of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